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ПУП</w:t>
      </w:r>
      <w:r>
        <w:rPr>
          <w:sz w:val="24"/>
          <w:lang w:val="en-US"/>
        </w:rPr>
        <w:t>)</w:t>
      </w:r>
      <w:r>
        <w:rPr>
          <w:sz w:val="24"/>
          <w:lang w:val="bg-BG"/>
        </w:rPr>
        <w:t xml:space="preserve"> – План за застрояване (ПЗ) и Парцеларен план (ПП) за техническа инфраструктура извън урбанизираната територия – ел. захранване и транспортен достъп до ПИ 63427.112.101 и 63427.112.99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“ са постъпи искания с  вх. №УТ-27-103/11.09.2025 г., 30-1752-1#1/29.10.2025г. и 30-1752-1#3/20.11.2025г. от „Зорница-С” ЕООД  за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и Парцеларен план (ПП) за техническа инфраструктура извън урбанизираната територия – ел. захранване и транспортен достъп до ПИ 63427.112.101 и 63427.112.99 и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Към настоящия ПИ с идентификатори 63427.112.101 и 63427.112.99 са по трайно предназначение на територията – „Земеделска“, с начин на трайно ползване – „Нива“. В разработеното от възложителите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ите попадат извън строителните граници на населеното място и в устройствена зона „Предимно производствена</w:t>
      </w:r>
      <w:r>
        <w:rPr>
          <w:sz w:val="24"/>
          <w:lang w:val="bg-BG" w:bidi="bg-BG"/>
        </w:rPr>
        <w:t>“ (Пп).</w:t>
      </w:r>
    </w:p>
    <w:p>
      <w:pPr>
        <w:pStyle w:val="Normal"/>
        <w:ind w:firstLine="426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Предимно производствена</w:t>
      </w:r>
      <w:r>
        <w:rPr>
          <w:sz w:val="24"/>
          <w:lang w:bidi="bg-BG"/>
        </w:rPr>
        <w:t>“ (</w:t>
      </w:r>
      <w:r>
        <w:rPr>
          <w:sz w:val="24"/>
          <w:lang w:val="bg-BG" w:bidi="bg-BG"/>
        </w:rPr>
        <w:t>Пп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8</w:t>
      </w:r>
      <w:r>
        <w:rPr>
          <w:sz w:val="24"/>
          <w:lang w:bidi="bg-BG"/>
        </w:rPr>
        <w:t>0</w:t>
      </w:r>
      <w:r>
        <w:rPr>
          <w:sz w:val="24"/>
          <w:lang w:val="bg-BG"/>
        </w:rPr>
        <w:t>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2.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20 %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строяването за двата имота се предвижда с ограничителни линии, разположено на по 3м от вътрешните имотни граници, съобразено със сервитутите на преминаващата през тях техническа инфраструктура и по външните имотни граници към обслужващи пътища, съобразно приложена  скица-предложение.</w:t>
      </w:r>
    </w:p>
    <w:p>
      <w:pPr>
        <w:pStyle w:val="Normal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Целта на проектното трасе е осигуряване на ел. захранване до имотите на възложителя – в два варианта съгласно изискванията на енергийния вариант са следните: И при двата варианта се осъществява връзка между БКТП „Джъмбо“ и нови БКТП разположени в имотите на възложителя 63427.112.101 и 63427.112.99. При първи вариант трасето е с дължина 600.32м, със засегната площ 1270 кв.м., като двустранно на кабела е предвиден сервитут от 2м. Трасето засяга 13 бр. имоти – публична общинска собственост с  идинтификатори 63427.107.78, 63427.107.79, 63427.107.80, 63427.107.81, 63427.107.82, 63427.107.83, 63427.107.84, 63427.107.85, 63427.107.86, 63427.112.152, 63427.112.156, 63427.159.623, 63427.159.717 – представляващи по НТП „за селскостопански, горски, ведомствен път“ и „за второстепенна улица“. При втори вариант трасето е с дължина 631.71м, със засегната площ 1333кв.м., като двустранно на кабела е предвиден сервитут от 2м. Трасето засяга 14 бр. имоти – публична общинска собственост с  идинтификатори 63427.97.10, 63427.107.78, 63427.107.79, 63427.107.80, 63427.107.81, 63427.107.82, 63427.107.83, 63427.107.84, 63427.107.85, 63427.107.86, 63427.112.152, 63427.112.156, 63427.159.623, 63427.159.717 – представляващи по НТП  „за местен път“, „за селскостопански, горски, ведомствен път“ и „за второстепенна улица“. Желанието на възложителя е да се одобри първи вариант на трасето за ел. захранване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Достъпът от имотите на възложителя 63427.112.101 и 63427.112.99 до общински местен път RSE 3148 („Русофили“) се предвижда да се осъществи чрез две новопроектирани пътни връзки, налагащи разделяне на ПИ 63427.112.152 – собственост на Община Русе, с НТП „за селскостопански, горски, ведомствен път“. ПУП-ПП за транспортен достъп ще послужи за промяна предназначението на вида територия за новите части от ПИ 63427.112.152 от „земеделска“ в „територия на транспорта“, като за всички тях ще се запази вида на собствеността – публична. Предложени са следните два варианта: При първи вариант засегнатата площ за вход/изход към ПИ 63427.112.101 и към ПИ 63427.112.99 е по 121 кв. м., или общо 242 кв.м. При втори вариант е предвиден общ вход/изход към имотите на възложителя, който дава възможност за формиране на локално платно – със засегната площ от 677 кв.м.  Желанието на възложителя е да се одобри първи вариант на достъп, но при разглеждането на предложението от техническа гледна точка, по-добрият вариант е вторият.</w:t>
      </w:r>
    </w:p>
    <w:p>
      <w:pPr>
        <w:pStyle w:val="Normal"/>
        <w:spacing w:before="0" w:after="200"/>
        <w:ind w:firstLine="426"/>
        <w:jc w:val="both"/>
        <w:rPr/>
      </w:pPr>
      <w:r>
        <w:rPr>
          <w:sz w:val="24"/>
          <w:lang w:val="bg-BG"/>
        </w:rPr>
        <w:t xml:space="preserve">Съгласно чл. 21, ал. 3 от ЗОЗЗ </w:t>
      </w:r>
      <w:r>
        <w:rPr>
          <w:i/>
          <w:sz w:val="24"/>
          <w:lang w:val="bg-BG"/>
        </w:rPr>
        <w:t>„За обекти, за които транспортният достъп се осъществява по селскостопански пътища и се предвиждат дейности, свързани с използването на транспортни машини с габарити или други технически характеристики, различни от предвидените за селскостопанските пътища, промяна на предназначението на земята за пътя се извършва по общия ред едновременно с основния обект“</w:t>
      </w:r>
      <w:r>
        <w:rPr>
          <w:sz w:val="24"/>
          <w:lang w:val="bg-BG"/>
        </w:rPr>
        <w:t>, което налага  да се проведе процедура за промяна предназначението на част от общинския път, включен в обхвата на транспортния достъп до посочените имоти на възложителя, съобразно приложената комуникационно-транспортна схема.</w:t>
      </w:r>
    </w:p>
    <w:p>
      <w:pPr>
        <w:pStyle w:val="Normal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30, ал. 3 от ППЗОЗЗ, определянето на площадка или трасе за нуждите на физическо или юридическо лице върху земи от общинския поземлен фонд се извършва след предварително съгласие на общински съвет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 xml:space="preserve">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3 и т. 5</w:t>
      </w:r>
      <w:r>
        <w:rPr>
          <w:color w:val="FF0000"/>
          <w:sz w:val="24"/>
          <w:lang w:val="bg-BG"/>
        </w:rPr>
        <w:t xml:space="preserve"> </w:t>
      </w:r>
      <w:r>
        <w:rPr>
          <w:sz w:val="24"/>
          <w:lang w:val="bg-BG"/>
        </w:rPr>
        <w:t>от ЗУТ, чл. 126, ал. 6, т. 1 от ЗУТ във връзка с чл. 21, ал. 5 от ЗОЗЗ, чл. 30, ал. 3 от ППЗОЗЗ  и  искания с  вх. №№УТ-27-103/11.09.2025 г., 30-1752-1#1/29.10.2025 г. и 30-1752-1#3/20.11.2025 г. от „Зорница-С” ЕООД, Общински съвет -  Русе  реши:</w:t>
      </w:r>
    </w:p>
    <w:p>
      <w:pPr>
        <w:pStyle w:val="Normal"/>
        <w:ind w:right="-154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добрява задание и разрешава изработване на  подробен устройствен план /ПУП/ - </w:t>
      </w:r>
    </w:p>
    <w:p>
      <w:pPr>
        <w:pStyle w:val="Normal"/>
        <w:numPr>
          <w:ilvl w:val="0"/>
          <w:numId w:val="2"/>
        </w:numPr>
        <w:ind w:left="0" w:right="-154" w:firstLine="840"/>
        <w:jc w:val="both"/>
        <w:rPr>
          <w:sz w:val="24"/>
          <w:lang w:val="bg-BG"/>
        </w:rPr>
      </w:pPr>
      <w:r>
        <w:rPr>
          <w:sz w:val="24"/>
          <w:lang w:val="bg-BG"/>
        </w:rPr>
        <w:t>План за застрояване (ПЗ) за ПИ с идентификатори 63427.112.101 и 63427.112.99 предвижда ново застрояване с ограничителни линии, разположено на по 3м от вътрешните имотни граници, съобразено със сервитутите на преминаващата през тях техническа инфраструктура и по външните имотни граници към обслужващи пътища;</w:t>
      </w:r>
    </w:p>
    <w:p>
      <w:pPr>
        <w:pStyle w:val="Normal"/>
        <w:numPr>
          <w:ilvl w:val="0"/>
          <w:numId w:val="2"/>
        </w:numPr>
        <w:ind w:left="0" w:right="-154" w:firstLine="840"/>
        <w:jc w:val="both"/>
        <w:rPr>
          <w:sz w:val="24"/>
          <w:lang w:val="bg-BG"/>
        </w:rPr>
      </w:pPr>
      <w:r>
        <w:rPr>
          <w:sz w:val="24"/>
          <w:lang w:val="bg-BG"/>
        </w:rPr>
        <w:t>Парцеларен план (ПП) за техническа инфраструктура извън урбанизираната територия – за ел. захранване до ПИ 63427.112.101 и 63427.112.99 по първи вариант на трасето през с  идинтификатори 63427.107.78, 63427.107.79, 63427.107.80, 63427.107.81, 63427.107.82, 63427.107.83, 63427.107.84, 63427.107.85, 63427.107.86, 63427.112.152, 63427.112.156, 63427.159.623, 63427.159.717, местн. „Харманлъка“ по КККР на гр. Русе;</w:t>
      </w:r>
    </w:p>
    <w:p>
      <w:pPr>
        <w:pStyle w:val="Normal"/>
        <w:numPr>
          <w:ilvl w:val="0"/>
          <w:numId w:val="2"/>
        </w:numPr>
        <w:ind w:left="0" w:right="-154" w:firstLine="840"/>
        <w:jc w:val="both"/>
        <w:rPr>
          <w:sz w:val="24"/>
          <w:lang w:val="bg-BG"/>
        </w:rPr>
      </w:pPr>
      <w:r>
        <w:rPr>
          <w:sz w:val="24"/>
          <w:lang w:val="bg-BG"/>
        </w:rPr>
        <w:t>Парцеларен план (ПП) за техническа инфраструктура извън урбанизираната територия – за транспортен достъп до ПИ 63427.112.101 и 63427.112.99 по втори вариант през ПИ 63427.112.152, местн. „Харманлъка“ по КККР на гр. Русе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lang w:val="bg-BG"/>
        </w:rPr>
      </w:pPr>
      <w:r>
        <w:rPr>
          <w:sz w:val="24"/>
          <w:lang w:val="bg-BG"/>
        </w:rPr>
        <w:t>Дава  предварително съгласие за утвърждаване на трасе на довеждащата инфраструктура – ел. захранване до ПИ 63427.112.101 и 63427.112.99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4"/>
          <w:lang w:val="bg-BG"/>
        </w:rPr>
      </w:pPr>
      <w:r>
        <w:rPr>
          <w:sz w:val="24"/>
          <w:shd w:fill="FFFFFF" w:val="clear"/>
          <w:lang w:val="bg-BG"/>
        </w:rPr>
        <w:t>Изразява предварително съгласие за провеждане на процедура по промяна предназначението на част от ПИ с идентификатор 63427.112.152  за осъществяване на транспортен достъп, местн. „Харманлъка“, за сметка на възложителя, като се запази публичният характер на пътищата и собствеността им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0" w:firstLine="840"/>
        <w:jc w:val="both"/>
        <w:rPr>
          <w:sz w:val="24"/>
          <w:lang w:val="bg-BG" w:eastAsia="bg-BG"/>
        </w:rPr>
      </w:pPr>
      <w:r>
        <w:rPr>
          <w:sz w:val="24"/>
          <w:lang w:val="bg-BG" w:eastAsia="bg-BG"/>
        </w:rPr>
        <w:t>Определя срока на валидност на предварителното съгласие на една година от влизане в сила на настоящето решение.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 уважение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spacing w:before="0" w:after="80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</w:p>
    <w:p>
      <w:pPr>
        <w:pStyle w:val="Normal"/>
        <w:ind w:right="-154" w:hanging="0"/>
        <w:jc w:val="both"/>
        <w:rPr>
          <w:bCs/>
          <w:i/>
          <w:i/>
          <w:sz w:val="24"/>
          <w:lang w:val="bg-BG"/>
        </w:rPr>
      </w:pPr>
      <w:r>
        <w:rPr>
          <w:bCs/>
          <w:sz w:val="24"/>
          <w:lang w:val="bg-BG"/>
        </w:rPr>
        <w:t xml:space="preserve"> </w:t>
      </w:r>
    </w:p>
    <w:p>
      <w:pPr>
        <w:pStyle w:val="Normal"/>
        <w:ind w:right="-154" w:hanging="0"/>
        <w:jc w:val="both"/>
        <w:rPr>
          <w:bCs/>
          <w:i/>
          <w:i/>
          <w:sz w:val="24"/>
          <w:lang w:val="bg-BG"/>
        </w:rPr>
      </w:pPr>
      <w:r>
        <w:rPr>
          <w:bCs/>
          <w:i/>
          <w:sz w:val="24"/>
          <w:lang w:val="bg-BG"/>
        </w:rPr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51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1-12T14:50:00Z</dcterms:modified>
  <cp:revision>3</cp:revision>
  <dc:subject/>
  <dc:title>ДО</dc:title>
</cp:coreProperties>
</file>